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Postbody1"/>
          <w:rFonts w:cs="Verdana" w:ascii="Verdana" w:hAnsi="Verdana"/>
        </w:rPr>
        <w:t xml:space="preserve">Дабы не пришлось повторять пляски с бубном, которые мне пришлось проделать, а также оператору и продавцу кпк. Привожу причины, по которым выдавалось сообщение "При подключении произошла неизвестная ошибка"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В КОММУНИКАТОРЕ НУЖНО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Выбрать модем: Cellular line (GPRS)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Имя точки доступа: internet.beeline.ru (или другую точку, но без кавычек)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остальные настройки (буквы G в шаюлонах дозвона, IP и DNS на автомате), смотрите как для КПК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В КОММУНИКАТОРЕ НЕ НУЖНО при выборе Cellular line (GPRS)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писать телефон дозвона и строку инициалицации модема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Ну и, разумеется, при выборе IR модема коммуникатор работает в режиме КПК, т.е. ищет мобильный телефон. При выборе модема Cellular line работа в режиме "мобильный интернет", без GPRS, тот самый, с повременной оплатой.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Если кликнуть на значок телефона вверху экрана, должно появиться всплывающее сообщение с названием оператора и значком [G] это значит что услуга GPRS полключена и доступна технически.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>Аська и инет работает! (Аська практически бесплатно) Удач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body1">
    <w:name w:val="postbody1"/>
    <w:basedOn w:val="Style14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9:30:00Z</dcterms:created>
  <dc:creator>kohanov</dc:creator>
  <dc:description/>
  <dc:language>en-US</dc:language>
  <cp:lastModifiedBy>kohanov</cp:lastModifiedBy>
  <dcterms:modified xsi:type="dcterms:W3CDTF">2003-12-09T09:31:00Z</dcterms:modified>
  <cp:revision>1</cp:revision>
  <dc:subject/>
  <dc:title>Дабы не пришлось повторять пляски с бубном, которые мне пришлось проделать, а также оператору и продавцу кпк</dc:title>
</cp:coreProperties>
</file>